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ожение № 2.7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тор основных медицинских услуг при оказании стоматологической медицинской помощ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2631"/>
      <w:bookmarkStart w:id="1" w:name="P263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829"/>
        <w:gridCol w:w="1300"/>
        <w:gridCol w:w="1027"/>
      </w:tblGrid>
      <w:tr>
        <w:trPr>
          <w:tblHeader w:val="true"/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P3183"/>
            <w:bookmarkEnd w:id="2"/>
            <w:r>
              <w:rPr>
                <w:rFonts w:cs="Arial" w:ascii="Arial" w:hAnsi="Arial"/>
              </w:rPr>
              <w:t>Код услуги</w:t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й при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ное окраши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индексов гигиен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одонтальных индек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03.0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ников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ильтр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и интерпретация рентгенографических изображ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визиография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льная внутриротовая контактная рентген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 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1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донтометр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инесцентная стоматоско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лекарственных препаратов в пародонтальный карм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игиена полости рта и зубов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8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ифовы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метода серебрен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стеклоиномерны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, V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I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V, V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панация зуба, искусственной коро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гуттаперчивыми штиф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жение девитализирующей пас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томия (ампутация коронковой пульп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ирпация пульп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6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шинирование при заболеваниях пародонта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наддесневых и поддесневых зубных отложений в области зуба ручным методом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е полирование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удаление наддесневых и поддесневых зубных отложений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корневого канала, ранее леченного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одного корневого канала, ранее леченного фосфатцементом/резорцинформальдегидным мето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01.06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3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костное введение лекарственных препара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ины при переломах костей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шины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ой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1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преддверия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тка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кист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жирование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тканей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язы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ротоглот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гу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и в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ях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ческая обработка раны или инфицированной ткани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ивание кожи и подкожной клетчатки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ва на слизистую оболочку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крытие и дренирование флегмоны (абсцесс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ение атером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сечение грануля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4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авление вывиха суст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време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постоя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уба сложное с разъединением кор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кутная операция в полости рта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кция верхушки кор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донтогенного абсце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роченный кюретаж лунки удаленного зуб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абсцесс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стотомия или цист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объема и формы альвеолярного отростка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оплас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верх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ниж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перфорации верхнечелюстной пазух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ие перфорации стенки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исекц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вание протока слюнной желез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2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камней из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ечение свища мягких тка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послеоперационных швов (лигату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5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отр (консультация) врача-физиотерапев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форез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форез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онвализация при патологии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юктуоризац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0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орошение при заболеван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куум-терапия в стоматолог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иолетовое облучение ротогло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онофорез лекарственных препаратов на область десе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ортодон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метрические исслед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3.07.002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нтрольной мод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ттиска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на диагностических моделях челюс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съемного ортодон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асовка и наложение ортодонт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ортодонического аппара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3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нка перелома базиса самотвердеющей пластмасс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4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 с дополнительными изгиб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7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льца ортодонтиче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ронки ортодонтичес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заслоном для языка (без кламмер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6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окклюзионными накладк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л ортодонтического аппарата через ви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ое фторирование эмали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 применение реминерализующих препаратов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чатывание фиссуры зуба гермети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- одного квадрант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включая полирование пломбы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- одного зуб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- на одной челюсти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- без наложения шв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- один ш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- в области двух-тре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- в области одного-дву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2:00Z</dcterms:created>
  <dc:creator>FO-1</dc:creator>
  <dc:description/>
  <cp:keywords/>
  <dc:language>en-US</dc:language>
  <cp:lastModifiedBy>Костромина Е.В.</cp:lastModifiedBy>
  <cp:lastPrinted>2021-01-09T14:06:00Z</cp:lastPrinted>
  <dcterms:modified xsi:type="dcterms:W3CDTF">2025-01-08T10:46:00Z</dcterms:modified>
  <cp:revision>9</cp:revision>
  <dc:subject/>
  <dc:title>Приложение №1</dc:title>
</cp:coreProperties>
</file>